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IFI 2010 - 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NEXO 1 DEL ANEXO 10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DES: CAMPUS GUANAJUATO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DIVISIÓN DE CIENCIAS SOCIALES Y HUMANIDADES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u w:val="single"/>
        </w:rPr>
        <w:t>ACTIVIDADES PARA CONTRARRESTAR LA DESERCIÓN: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Algunos programas académicos han incorporado la actividad llamada “Taller de Integración” el cuál busca fomentar  la identificación con el programa y la integración generacional en un trabajo de asesoría y círculos de estudio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Además la Integración de los estudiantes a las Líneas de Generación y Aplicación del Conocimiento desde los Seminarios de Tesi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Se procura que los alumnos tomen clases de inglés, francés y alemán para que los alumnos afiancen los conocimientos recibidos en los programas de licenciatura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>Y finalmente la participación de los alumnos en el Verano de la Investigación Científica organizado tanto por la Universidad de Guanajuato como por el CONCYTEG.</w:t>
      </w:r>
    </w:p>
    <w:p>
      <w:pPr>
        <w:pStyle w:val="Prrafodelista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GRAMAS DE NUEVA CREACIÓN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La Licenciatura en Enseñanza del Español como Segunda Lengua tuvo primer ingreso en Agosto  del 2009 por lo que su primer egreso será en Julio del 2013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La Maestría de Literatura Hispanoamericana tuvo primer ingreso en Agosto de 2009 por lo que su primer egreso será en Julio 2011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 xml:space="preserve">La Maestría en Historia (Investigación Histórica) tuvo su primer ingreso en Agosto 2008 y su primer egreso es en Julio de 2010.  Ésta Maestría es de Ingreso </w:t>
      </w:r>
      <w:r>
        <w:rPr>
          <w:i/>
        </w:rPr>
        <w:t>GENERACIONAL</w:t>
      </w:r>
      <w:r>
        <w:rPr/>
        <w:t>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La Maestría en Desarrollo Docente y Maestría en Investigación Educativa no tuvieron ingreso en 2009 ni 2010 debido a que se encuentran en evaluación intern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RAESTRUCTURA: CUBICULOS DE PROFESORES DE TIEMPO COMPLETO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Los profesores de la Sede Valenciana (de los programas: Licenciaturas en Filosofía, Letras e Historia; Maestrías en Filosofía, Estudios Históricos Interdisciplinarios, y Literatura Hispanoamericana, así como Doctorado en Filosofía) solamente cuentan con 3 cubículos para 30 PTC, quienes comparten además equipos de cómputo y mobiliari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13:00Z</dcterms:created>
  <dc:creator>Nombre de usuario</dc:creator>
  <dc:description/>
  <cp:keywords/>
  <dc:language>en-US</dc:language>
  <cp:lastModifiedBy>Gaby </cp:lastModifiedBy>
  <cp:lastPrinted>2010-03-01T19:07:00Z</cp:lastPrinted>
  <dcterms:modified xsi:type="dcterms:W3CDTF">2010-03-02T01:13:00Z</dcterms:modified>
  <cp:revision>2</cp:revision>
  <dc:subject/>
  <dc:title/>
</cp:coreProperties>
</file>